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04172272" r:id="rId2"/>
        </w:object>
      </w:r>
      <w:r>
        <w:rPr>
          <w:sz w:val="24"/>
          <w:szCs w:val="24"/>
        </w:rPr>
        <w:t xml:space="preserve">                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 26 »  июня  2013 года  №4-559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б изъятии из оперативного управления  муници-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ального бюджетного образовательного учреждени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ительного образования детей  «Мглинска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тско-юношеская спортивная школа» Брянской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области имущества, не используемого в соответствии </w:t>
      </w:r>
    </w:p>
    <w:p>
      <w:pPr>
        <w:pStyle w:val="Normal"/>
        <w:rPr/>
      </w:pPr>
      <w:r>
        <w:rPr>
          <w:b/>
          <w:sz w:val="28"/>
          <w:szCs w:val="28"/>
        </w:rPr>
        <w:t>с целевым назначением  и  передаче его в оперативно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вление  муниципальному бюджетному учреждени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глинский  физкультурно- оздоровительный комплекс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ечт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На основании обращения руководителя  МБОУ ДОД «Мглинская детско-юношеская спортивная школа» Брянской области  об изъятии из оперативного управления  имущества, в связи с его не использованием по назначению и предложения администрации Мглинского района  о передаче  этого имущества в оперативное управление муниципальному бюджетному учреждению «Мглинский физкультурно-оздоровительный комплекс «Мечта», руководствуясь Положением о владении, пользовании и распоряжении (управлении) муниципальным имуществом Мглинского района, утвержденного решением  Мглинского районного Совета народных депутатов 21.01.2012 года №4-354, Уставом Мглинского района 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. Изъять из оперативного управления  муниципального бюджетного образовательного учреждения дополнительного образования детей  «Мглинская детско-юношеская спортивная школа» Брянской области используемое не по назначению муниципальное имущество по объекту «Строительство физкультурно-оздоровительного комплекса г.Мглин» в сумме 9482133 рублей, в том числе по наименованиям объекта в составе комплекса: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котельная ТКУ-1,0 – 4296313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газораспределительная система – 161397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электросети низкого напряжения – 116250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высоковольтные сети и КТП – 3454228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водопровод – 272991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сети канализации – 248811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теплотрасса – 932143 руб.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редать в оперативное управление  муниципального бюджетног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реждения  «Мглинский физкультурно-оздоровительный  комплекс «Мечта» муниципальное имущество по объекту «Строительство физкультурно-оздоровительного комплекса г.Мглин» в сумме 9482133 рублей, в том числе по наименованиям объекта в составе комплекса: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котельная ТКУ-1,0 – 4296313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газораспределительная система – 161397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электросети низкого напряжения – 116250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высоковольтные сети и КТП – 3454228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водопровод – 272991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сети канализации – 248811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теплотрасса – 932143 руб.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митету по управлению муниципальным имуществом Мглин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йона ( Боровская В.А.) произвести прием - передачу  вышеуказанного имущества и внести соответствующие изменения в реестр муниципальной собственности Мглинского района в соответствии с действующим       законодательством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Контроль исполнения настоящего решения возложить на заместител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ы администрации района, начальника отдела по строительству, архитектуре , ЖКХ, транспорту и связи Собченко М.В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5. Настоящее решение вступает в силу с момента его принятия.</w:t>
      </w:r>
    </w:p>
    <w:p>
      <w:pPr>
        <w:pStyle w:val="Normal"/>
        <w:ind w:left="9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pacing w:val="-1"/>
          <w:sz w:val="28"/>
          <w:szCs w:val="28"/>
        </w:rPr>
        <w:t xml:space="preserve">           </w:t>
      </w:r>
      <w:r>
        <w:rPr>
          <w:spacing w:val="-1"/>
          <w:sz w:val="28"/>
          <w:szCs w:val="28"/>
        </w:rPr>
        <w:t>Глава района                                                 А.Г.Радьков</w:t>
      </w:r>
    </w:p>
    <w:sectPr>
      <w:type w:val="nextPage"/>
      <w:pgSz w:w="11906" w:h="16838"/>
      <w:pgMar w:left="1412" w:right="595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1297"/>
        </w:tabs>
        <w:ind w:left="129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cs="Arial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24z0">
    <w:name w:val="WW8Num24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1T11:19:00Z</dcterms:created>
  <dc:creator>ѓ« ў­л©</dc:creator>
  <dc:description/>
  <cp:keywords/>
  <dc:language>en-US</dc:language>
  <cp:lastModifiedBy>Admin</cp:lastModifiedBy>
  <cp:lastPrinted>2013-06-21T15:59:00Z</cp:lastPrinted>
  <dcterms:modified xsi:type="dcterms:W3CDTF">2013-07-03T11:59:00Z</dcterms:modified>
  <cp:revision>6</cp:revision>
  <dc:subject/>
  <dc:title> </dc:title>
</cp:coreProperties>
</file>